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4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Nr postępowania: </w:t>
      </w:r>
      <w:bookmarkStart w:id="0" w:name="_GoBack"/>
      <w:bookmarkEnd w:id="0"/>
      <w:r>
        <w:rPr>
          <w:rFonts w:cs="Tahoma" w:ascii="Tahoma" w:hAnsi="Tahoma"/>
          <w:b/>
          <w:i/>
          <w:sz w:val="18"/>
          <w:szCs w:val="18"/>
        </w:rPr>
        <w:t>SB.271.17.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wraz z oświadczeniem, że osob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które będą uczestniczyć w wykonywaniu zamówienia, posiadają wymagane uprawnienia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w miejscowości Dalkowo gmina Więcbork</w:t>
      </w:r>
      <w:r>
        <w:rPr>
          <w:rFonts w:cs="Tahoma" w:ascii="Tahoma" w:hAnsi="Tahoma"/>
          <w:strike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(Y)*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W wykonaniu zamówienia uczestniczyć będą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37"/>
        <w:gridCol w:w="1544"/>
        <w:gridCol w:w="2649"/>
        <w:gridCol w:w="1843"/>
        <w:gridCol w:w="1559"/>
      </w:tblGrid>
      <w:tr>
        <w:trPr>
          <w:trHeight w:val="38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                   i nazwisk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ształcen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świadczenie zawodowe, potwierdzające spełnienie warunku udziału                         w postępowa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wierzonych czynn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ysponowania osobą</w:t>
            </w:r>
          </w:p>
        </w:tc>
      </w:tr>
      <w:tr>
        <w:trPr>
          <w:trHeight w:val="71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skaza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ozostaje w zasobach kadrowych podmiotu(ów)/firmy*):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 z siedzibą w ........................................... przy ul. ......................................... nr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, iż będę dysponował tą osobą przy realizacji zamówienia udowadniam w następujący sposób: .......................................................................................................... .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uprawnienia do kierowania robotami budowlanymi w specjalności …….….…............................................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odpowiednie kwalifikacje zawodowe uznane na podstawie ustawy z dnia 18 marca 2008 r. o zasadach uznawania kwalifikacji zawodowych nabytych w państwach członkowskich Unii Europejskiej*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ypełnia oświadczenie punkt 3 podpunkt 1 wyłącznie w przypadku korzystania z zasobów podmiotów trzecich. 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4pt;height:110.25pt" filled="f" o:ole="">
          <v:imagedata r:id="rId2" o:title=""/>
        </v:shape>
        <o:OLEObject Type="Embed" ProgID="" ShapeID="ole_rId1" DrawAspect="Content" ObjectID="_20896685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18"/>
      <w:szCs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4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4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4"/>
      </w:numPr>
      <w:outlineLvl w:val="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3:00Z</dcterms:created>
  <dc:creator>Danuta</dc:creator>
  <dc:description/>
  <cp:keywords/>
  <dc:language>en-US</dc:language>
  <cp:lastModifiedBy>Justyna.Janczak</cp:lastModifiedBy>
  <dcterms:modified xsi:type="dcterms:W3CDTF">2014-10-13T10:39:00Z</dcterms:modified>
  <cp:revision>5</cp:revision>
  <dc:subject/>
  <dc:title/>
</cp:coreProperties>
</file>